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 xml:space="preserve">Věc:  Vypracování protokolu o určení vnějších vlivů při přístavbě a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stavebních úpravách v gymnáziu Václava Beneše Třebízského Slan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b/>
          <w:sz w:val="28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Pro daný projekt nebyl vypracován nový protokol o určení prostředí z toho důvodu, že stavebními úpravami nedojde ke změně charakteru užívání dotčených prostor.</w:t>
      </w:r>
    </w:p>
    <w:p>
      <w:pPr>
        <w:pStyle w:val="Normal"/>
        <w:rPr>
          <w:sz w:val="24"/>
        </w:rPr>
      </w:pPr>
      <w:r>
        <w:rPr>
          <w:sz w:val="24"/>
        </w:rPr>
        <w:t>Vlivy, které působily na el. zařízení v těchto prostorách zůstávají stejné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V Žitenicích 14.04.2018                  </w:t>
        <w:tab/>
        <w:tab/>
        <w:tab/>
        <w:t xml:space="preserve">           Ing.Pavel Krejz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kalická 211</w:t>
        <w:tab/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411 41 Žitenice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>ČKAIT:0402330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26:00Z</dcterms:created>
  <dc:creator>ing.  Krejza   Pavel</dc:creator>
  <dc:description/>
  <dc:language>en-US</dc:language>
  <cp:lastModifiedBy>Pavel</cp:lastModifiedBy>
  <cp:lastPrinted>2013-12-04T06:11:00Z</cp:lastPrinted>
  <dcterms:modified xsi:type="dcterms:W3CDTF">2018-04-16T04:26:00Z</dcterms:modified>
  <cp:revision>2</cp:revision>
  <dc:subject/>
  <dc:title/>
</cp:coreProperties>
</file>